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ФГБОУ ВПО «Саратовский государственный университет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мени Н.Г. Чернышевского»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Географический факультет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left="5760" w:hanging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240" w:before="0" w:after="0"/>
        <w:ind w:left="5760" w:hanging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оректор </w:t>
      </w:r>
    </w:p>
    <w:p>
      <w:pPr>
        <w:pStyle w:val="Normal"/>
        <w:autoSpaceDE w:val="false"/>
        <w:spacing w:lineRule="auto" w:line="240" w:before="0" w:after="0"/>
        <w:ind w:left="5760" w:hanging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о учебно-методической работе, </w:t>
      </w:r>
    </w:p>
    <w:p>
      <w:pPr>
        <w:pStyle w:val="Normal"/>
        <w:autoSpaceDE w:val="false"/>
        <w:spacing w:lineRule="auto" w:line="240" w:before="0" w:after="0"/>
        <w:ind w:left="5760" w:hanging="0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оф. _________Елина Е.Г.</w:t>
      </w:r>
    </w:p>
    <w:p>
      <w:pPr>
        <w:pStyle w:val="Normal"/>
        <w:autoSpaceDE w:val="false"/>
        <w:spacing w:lineRule="auto" w:line="240" w:before="0" w:after="0"/>
        <w:ind w:left="5760" w:hanging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«____» ___________2014 г.</w:t>
      </w:r>
    </w:p>
    <w:p>
      <w:pPr>
        <w:pStyle w:val="Normal"/>
        <w:autoSpaceDE w:val="false"/>
        <w:spacing w:lineRule="auto" w:line="240" w:before="0" w:after="0"/>
        <w:ind w:left="5760" w:hanging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Рабочая программа дисциплины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  <w:t xml:space="preserve">ТЕРРИТОРИАЛЬНЫЙ АНАЛИЗ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  <w:t>В ГЕОГРАФИЧЕСКИХ ИССЛЕДОВАНИЯХ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Направление подготовки магистратуры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  <w:t>05.04.02 Географи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офиль подготовки магистратуры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  <w:t>Комплексный анализ и оценка территори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  <w:t>в прикладных географических исследованиях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Магистр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52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Форма обучени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Очна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аратов,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2014</w:t>
      </w:r>
    </w:p>
    <w:p>
      <w:pPr>
        <w:pStyle w:val="Style16"/>
        <w:autoSpaceDE w:val="false"/>
        <w:spacing w:lineRule="auto" w:line="240" w:before="0" w:after="0"/>
        <w:ind w:left="0"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1 Цели освоения дисциплины «Территориальный анализ в географических исследованиях»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Дисциплина «Территориальный анализ в географических исследованиях» является одной из основных в подготовке магистров по профилю «Комплексный анализ и оценка территории в прикладных географических исследованиях». Дисциплина предваряет курсы, рассматривающие разные стороны и направления комплексного территориального анализа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сновные цели обучения дисциплине «Территориальный анализ в географических исследованиях»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владение понятийным аппаратом территориального анали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знакомство с методами оценки территориального разнообразия разных типов геосистем для выявления их сходства и различ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установления причин и факторов разнообразия географического пространства при комплексном территориальном анализе.  </w:t>
      </w:r>
    </w:p>
    <w:p>
      <w:pPr>
        <w:pStyle w:val="Normal"/>
        <w:autoSpaceDE w:val="false"/>
        <w:spacing w:lineRule="auto" w:line="240" w:before="0" w:after="0"/>
        <w:ind w:firstLine="68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8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2 Место дисциплины «Территориальные анализ в географических исследованиях» в структуре ООП </w:t>
      </w:r>
    </w:p>
    <w:p>
      <w:pPr>
        <w:pStyle w:val="Normal"/>
        <w:autoSpaceDE w:val="false"/>
        <w:spacing w:lineRule="auto" w:line="240" w:before="0" w:after="0"/>
        <w:ind w:firstLine="68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8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Дисциплина «Территориальный анализ в географических исследованиях» входит в Блок 1 «Дисциплины», в вариативную часть, и является обязательной. </w:t>
      </w:r>
    </w:p>
    <w:p>
      <w:pPr>
        <w:pStyle w:val="Normal"/>
        <w:autoSpaceDE w:val="false"/>
        <w:spacing w:lineRule="auto" w:line="240" w:before="0" w:after="0"/>
        <w:ind w:firstLine="680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Она содержательно и логически связана со всеми предшествующими физико-географическими и экономико-географическими дисциплинами в бакалавриате. Дисциплина требует от магистрантов знаний в области ландшафтоведения и ландшафтной экологии, геоинформатики, экономической и социальной географии, истории и методологии географической науки.</w:t>
      </w:r>
    </w:p>
    <w:p>
      <w:pPr>
        <w:pStyle w:val="Normal"/>
        <w:autoSpaceDE w:val="false"/>
        <w:spacing w:lineRule="auto" w:line="240" w:before="0" w:after="0"/>
        <w:ind w:firstLine="68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Вместе с тем, она предшествует изучению модуля «Комплексный территориальный анализ в прикладной географии», дисциплины «Территориальные модели в комплексной физической географии» и др. </w:t>
      </w:r>
    </w:p>
    <w:p>
      <w:pPr>
        <w:pStyle w:val="Normal"/>
        <w:autoSpaceDE w:val="false"/>
        <w:spacing w:lineRule="auto" w:line="240" w:before="0" w:after="0"/>
        <w:ind w:firstLine="680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3 Компетенции обучающегося, формируемые в результате освоения дисциплины «</w:t>
      </w:r>
      <w:r>
        <w:rPr>
          <w:rFonts w:cs="Times New Roman" w:ascii="Times New Roman" w:hAnsi="Times New Roman"/>
          <w:b/>
          <w:sz w:val="28"/>
          <w:szCs w:val="28"/>
        </w:rPr>
        <w:t>Территориальный анализ в географических исследованиях»</w:t>
      </w:r>
    </w:p>
    <w:p>
      <w:pPr>
        <w:pStyle w:val="Normal"/>
        <w:autoSpaceDE w:val="false"/>
        <w:spacing w:lineRule="auto" w:line="240" w:before="0" w:after="0"/>
        <w:ind w:firstLine="6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зучении дисциплины «Территориальный анализ в географических исследованиях» у обучающегося должны быть сформированы следующие компетенци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ностью использовать современные компьютерные технологии при сборе, хранении, обработке, анализе и передаче географической информации и для решения научно-исследовательских и производственно-технологических задач профессиональной деятельности (ОПК-2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способностью использовать методы оценки репрезентативности материала, объема выборок при проведении количественных исследований, статистические методы сравнения полученных данных и определения закономерностей (ОПК-6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м основами проектирования, экспертно-аналитической деятельности и выполнения комплексных и отраслевых географических исследований на мировом, национальном, региональном и локальном уровнях с использованием современных подходов и методов, аппаратуры и вычислительных комплексов (в соответствии с направленностью (профилем) программы магистратуры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К-3).</w:t>
      </w:r>
    </w:p>
    <w:p>
      <w:pPr>
        <w:pStyle w:val="Normal"/>
        <w:tabs>
          <w:tab w:val="clear" w:pos="708"/>
          <w:tab w:val="left" w:pos="567" w:leader="none"/>
          <w:tab w:val="left" w:pos="9498" w:leader="none"/>
        </w:tabs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498" w:leader="none"/>
        </w:tabs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раздела студент должен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нать: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сновные концепции (парадигмы) современной общей географии как науки о геосистемах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е школы по изучению разных типов географического пространства – геофизического, геохимического, биоценотического, ландшафтно-экологического, социально-экономического, геодемографического и др.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о-географические, социально-экономические методы районирования и делимитации географического пространства с последующим анализом и оценкой результатов для решения прикладных задач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меть: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, анализировать, систематизировать и обобщать разнообразную информацию о территории разного таксономического ранга, используя концептуальные территориальные модели социально-экономической географии, геоурбанистики, ландшафтной географии и геоэкологии для решения конкретных практических задач, применяя ГИС-технологии и данные дистанционного зондирования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ладеть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йным аппаратом теоретической географии, ландшафтного анализа, теории градостроени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етодами геосистемного анализа при использовании отдельной территориальной модели или их совокупност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етодами геоинформационного картографирования и дешифрирования аэрокосмоснимков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4 Структура и содержание дисциплины «Территориальный анализ в географических исследованиях»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Общая трудоемкость дисциплины составляет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 xml:space="preserve"> 4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зачетные единицы (144 час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00"/>
        <w:gridCol w:w="884"/>
        <w:gridCol w:w="1096"/>
        <w:gridCol w:w="540"/>
        <w:gridCol w:w="540"/>
        <w:gridCol w:w="540"/>
        <w:gridCol w:w="720"/>
        <w:gridCol w:w="162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Раздел дисциплины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Неделя семестр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 xml:space="preserve">Формы текущего контроля успеваемости </w:t>
            </w: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 xml:space="preserve">Формы промежуточной аттестации </w:t>
            </w: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>(по семестрам)</w:t>
            </w:r>
          </w:p>
        </w:tc>
      </w:tr>
      <w:tr>
        <w:trPr>
          <w:trHeight w:val="206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 xml:space="preserve">Лек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 xml:space="preserve">Практическ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 xml:space="preserve">Семина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 xml:space="preserve">Теоретическая география (ТГ) </w:t>
              <w:noBreakHyphen/>
              <w:t xml:space="preserve"> наука о географическом пространстве. Основные понятия ТГ </w:t>
              <w:noBreakHyphen/>
              <w:t xml:space="preserve"> географическое пространство, территория (геотория), географические поля, географические границы, геосистема и др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Устный контроль</w:t>
            </w:r>
          </w:p>
        </w:tc>
      </w:tr>
      <w:tr>
        <w:trPr>
          <w:trHeight w:val="1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contextualSpacing/>
              <w:jc w:val="left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Основные концепции ТГ – хорологическая. Функциональная, системная, экологическая.</w:t>
            </w: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 xml:space="preserve">Основные научные школы и их лидеры в разработке той или иной парадигм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2 -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Устный контро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Территориальный анализ в социально-экономической (гуманитарной) географ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4 - 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Письменный контроль</w:t>
            </w:r>
          </w:p>
        </w:tc>
      </w:tr>
      <w:tr>
        <w:trPr>
          <w:trHeight w:val="7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Териториальный анализ в физической (ландшафтной) географ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7 - 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Письменный контро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 xml:space="preserve">Комплексный территориальный анализ и его прикладные задачи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10 -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Письменный контро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  <w:t>экзамен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Содержание дисциплины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1. Теоретическая география (ТГ) </w:t>
        <w:noBreakHyphen/>
        <w:t xml:space="preserve"> наука о географическом пространстве. Основные понятия ТГ </w:t>
        <w:noBreakHyphen/>
        <w:t xml:space="preserve"> географическое пространство, территория (геотория), географические поля, географические границы, геосистема и др.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Теоретическая география – концепция, имеющая признаки зарождающейся отдельной дисциплины, о едином физико-географическом и социально-экономико-географическом пространствах. Единое географическое пространство представляет многослойную ландшафтную «ткань» или ландшафтный покров, измененный хозяйственной деятельностью человека. Ландшафтный покров как своеобразный антропо-биогенный «узор» лежит на «каменном» структурном «каркасе» планеты.  Теоретическая география изучает свойства географического пространства: его морфологию, эволюцию, динамику, генезис. Для этого используются понятия: географические системы, географические районы, ландшафты, центры, зоны, линии, сети и пр. Таким образом, теоретическая география, по своей сути, концепция пространственная – территориальная. Основной метод в ТГ – территориальный анализ мира земной поверхности, на основе различных территориальных моделей и методологических принципов. Это своеобразная общая теория географии, созданная на основе «частных» географических дисциплин, стремящаяся к разработке единого географического понятийного аппарата для решения общегеографических задач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2. Основные концепции ТГ – хорологическая, функциональная, системная, экологическая. Основные научные школы и их лидеры в разработке той или иной парадигмы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Общегеографические концепции (парадигмы) и их характеристика: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хорологическая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истемная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функциональная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экологическая.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3. Территориальный анализ в социально-экономической (гуманитарной) географии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Территориальные модели И.Тюнена, К.Риттера, В.Кристаллера, У. Изарда, В.Бунге, Д.Харвея, П Хегерстанда, К.Линча, Б.Б.Родомана, С.А.Тархова, Л.И.Василевского, В.А.Шупера, Е.Е.Лейзеровича, В.Л.Каганского и др.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80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4. Териториальный анализ в физической (ландшафтной) географии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Территориальные модели А.Гумбольдта, Н.А.Солнцева, Ф.Н.Милькова, А.Г.Исаченко, В.С.Преображенского, Д.Л.Арманда, П. Хаггета, Д.Стоддарт, Р.Чорли, В.Б.Сочавы, В.Н.Солнцева, В.А.Бокова, А.Н.Ласточкина, А.Ю.Ретеюма, В.П.Фридланда, Ф.Н.Максютова, Ю.Г.Симонова, М.А.Глазовской. А.И.Перельмана, В.С.Залетаева и др.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80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5. Комплексный территориальный анализ и его прикладные задачи.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Комплексные территориальные модели в территориальном  планировании, теории градостроительства, ландшафтной экологии, учении о природно-технических системах, военной географии, ландшафтном планировании. Модели В.В.Владимирова, Е.А.Ахмедовой, А.Э.Гутнова, Л.Г.Тарасовой, К.Н.Дьяконова и др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Примерный перечень тем практических занятий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На цифровой карте г. Энгельса выделите каркасные и тканевые элементы городской среды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Выделите узловые районы в Левобережье Саратовской области, используя цифровую карту. 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окажите сети и сетевые узлы разного генезиса на цифровых картах Балакова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5 Образовательные технологии, применяемые при освоении дисциплины Территориальный анализ в географических исследованиях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В процессе учебной работы по разделу предполагается сопровождение </w:t>
      </w:r>
      <w:r>
        <w:rPr>
          <w:rFonts w:eastAsia="HiddenHorzOCR;Arial Unicode MS" w:cs="Times New Roman" w:ascii="Times New Roman" w:hAnsi="Times New Roman"/>
          <w:i/>
          <w:sz w:val="28"/>
          <w:szCs w:val="28"/>
        </w:rPr>
        <w:t>лекций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иллюстративным материалом с использованием интерактивной доски,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На </w:t>
      </w:r>
      <w:r>
        <w:rPr>
          <w:rFonts w:eastAsia="HiddenHorzOCR;Arial Unicode MS" w:cs="Times New Roman" w:ascii="Times New Roman" w:hAnsi="Times New Roman"/>
          <w:i/>
          <w:sz w:val="28"/>
          <w:szCs w:val="28"/>
        </w:rPr>
        <w:t>практических занятиях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студенты используют материалы  из фондов НВОЦ «ГИС-центр» СГУ: общегеографические и тематические цифровые  карты, космические снимки разных лет и разрешающей способности, монографии, текстовые отчёты по выполненным проектам. Задания выполняются в компьютерном классе с использованием ГИС-программ,выносятся наиболее принципиальные и сложные вопросы, связанные с применением отдельных территориальных моделей и их совокупности при территориальном и ландшафтном анализе и планировании территории, оценке геоэкологической ситуации, составлении прогноза развития территории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Адаптивные технологии, применяемые при изучении дисциплины «Территориальный анализ в географических исследованиях» инвалидами и лицами с ограниченными возможностями здоровь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преподавателем микрофонов и звукоусилителей при объяснении материа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индивидуальных наглядных пособий и презентаций при объяснении зад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нестандартных аналоговых и цифровых картографических произведений (к примеру, рельефных карт или цифровых объемных моделе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(лекций, объяснения практических заданий)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Удельный вес занятий, проводимых в интерактивных формах, составляет не менее 30% аудиторных занятий</w:t>
      </w:r>
      <w:r>
        <w:rPr>
          <w:rFonts w:eastAsia="HiddenHorzOCR;Arial Unicode MS" w:cs="Times New Roman" w:ascii="Times New Roman" w:hAnsi="Times New Roman"/>
          <w:i/>
          <w:sz w:val="28"/>
          <w:szCs w:val="28"/>
        </w:rPr>
        <w:t xml:space="preserve">.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Занятия лекционного типа для соответствующих групп студентов составляют не более 30% аудиторных занятий</w:t>
      </w:r>
      <w:r>
        <w:rPr>
          <w:rFonts w:eastAsia="HiddenHorzOCR;Arial Unicode MS"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bCs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6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В рамках самостоятельной работы студенты выполняют задания, предварительно согласованные с преподавателем. Определяется набор и тематика необходимых для выполнения работы библиотек и баз данных, имеющихся в сети Интернет, в фондах лабораторий географического факультета СГУ и его научной библиотеке.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Назначается встреча и обсуждение предложенной тематики с представителями сельскохозяйственной науки (НИИ сельского хозяйства Юго-Востока), территориальными планировщиками (ГУПП «Саратовгражданпроект) и др.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Итоги самостоятельной работы оформляются в виде обзоров-рефератов и итоговых карт и объяснительных записок к ним.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  <w:tab/>
      </w: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Примерный перечень тем реферат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Учёные теоретико-географы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Научные школы в теоретической географ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Функция места и принцип позиционирования в территориальном анализе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Матрично-сетевой анализ и его содержание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Узловые и однородные район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оздание картоидов как приём в территориальном анализ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Барьерная и контактная функции границ в территориальном анализ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Геотопологическая концепция А.Н.Ласточкин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Концепция каркаса и ткани в теории градостроительства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/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 xml:space="preserve">Контрольные вопросы для проведения промежуточной аттестации по итогам освоения дисциплины «Территориальный анализ в географических исследованиях»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1.Теоретическая география как обобщение и теоретическое переосмысление концепций разных разделов географии.  Понятийный аппарат теоретической географии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2. Территориальные модели в физической и гуманитарной географи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3. Основные парадигмы теоретической географи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4. Учёные теоретико-географы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5.  Научные школы в теоретической географи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6.  Функция места и принцип позиционирования в территориальном анализе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7.  Матрично-сетевой анализ и его содержание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8.  Узловые и однородные районы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9.  Создание картоидов как приём в территориальном анализ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10.Барьерная и контактная функции границ в территориальном анализ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11.Геотопологическая концепция А.Н.Ласточкина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12.Концепция каркаса и ткани в теории градостроительств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13.ГИС-технологии в территориальном анализ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14.Модели социально-экономического пространства и методы его анализ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15.Модели физико-географического пространства и методы его анализ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16.Модель диффузии нововведений и её характеристика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/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 xml:space="preserve">Задания для самостоятельных работ по освоению материала дисциплины«Территориальные модели в комплексной физической географии». 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426" w:leader="none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На цифровой карте г. Саратова выделите каркасные и тканевые элементы городской среды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426" w:leader="none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Выделите узловые районы в Правобережье Саратовской области, используя цифровую карту. 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426" w:leader="none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Покажите сети и сетевые узлы разного генезиса на цифровых картах Саратова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426" w:leader="none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остройте карту экотонов разного генезиса на цифровой карте Саратовской области.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6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Данные для учета успеваемости студентов в БАР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1 Таблица максимальных баллов по видам учебной деятельност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1080"/>
        <w:gridCol w:w="1080"/>
        <w:gridCol w:w="1260"/>
        <w:gridCol w:w="1260"/>
        <w:gridCol w:w="1440"/>
        <w:gridCol w:w="1260"/>
        <w:gridCol w:w="900"/>
      </w:tblGrid>
      <w:tr>
        <w:trPr>
          <w:trHeight w:val="14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с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ированное 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иды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30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оценивания учебной деятельности студент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кци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усмотрено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абораторные занятия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усмотрено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е занятия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нтроль выполнения практических занятий в течение одного семестра – от 0 до 24 баллов (3 балла за 1 занятие):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актическая работа № 1 (2 занятия, от 0 до 6 баллов)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актическая работа № 2 (3 занятия, от 0 до 9 баллов)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актическая работа № 3 (3 занятия, от 0 до 9 баллов)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мостоятельная работа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нтроль выполнения самостоятельной работы в течение одного семестра – от 0 до 20 баллов (самостоятельная работа по каждой теме – от 0 до 5 баллов).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втоматизированное тестирование 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усмотрено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ругие виды учебной деятельности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других видов учебной деятельности оцениваются участие в конференциях, семинарах, конкурсах, олимпиадах, учебных и научных мероприятиях. Отдельно учитывается очное и стендовое участие, а также наличие дипломов грамот и проч.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пазон баллов 0-26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ное участие на научной конференции международного уровня – 26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ное участие на научной конференции российского уровня – 15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чное участие научной конференции международного уровня – 17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чное участие на научной конференции российского уровня – 1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межуточная аттестация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отлично» оценивается от 21 до 30 баллов;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хорошо» оценивается от 11 до 20 баллов;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удовлетворительно» оценивается от 6 до 10 баллов;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неудовлетворительно» оценивается от 0 до 5 баллов.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аксимально возможная сумма баллов за все виды учебной деятельности студента за первый семестр по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дисциплине «Территориальный анализ в географических исследованиях»</w:t>
      </w:r>
      <w:r>
        <w:rPr>
          <w:rFonts w:cs="Times New Roman" w:ascii="Times New Roman" w:hAnsi="Times New Roman"/>
          <w:sz w:val="28"/>
          <w:szCs w:val="28"/>
        </w:rPr>
        <w:t xml:space="preserve"> составляет 100 баллов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Таблица 2.1. </w:t>
      </w:r>
      <w:r>
        <w:rPr>
          <w:rFonts w:cs="Times New Roman" w:ascii="Times New Roman" w:hAnsi="Times New Roman"/>
          <w:sz w:val="28"/>
          <w:szCs w:val="28"/>
        </w:rPr>
        <w:t xml:space="preserve">Таблица пересчета полученной студентом суммы баллов по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дисциплине «Территориальный анализ в географических исследованиях» </w:t>
      </w:r>
      <w:r>
        <w:rPr>
          <w:rFonts w:cs="Times New Roman" w:ascii="Times New Roman" w:hAnsi="Times New Roman"/>
          <w:sz w:val="28"/>
          <w:szCs w:val="28"/>
        </w:rPr>
        <w:t xml:space="preserve">в оценку </w:t>
      </w:r>
      <w:r>
        <w:rPr>
          <w:rFonts w:cs="Times New Roman" w:ascii="Times New Roman" w:hAnsi="Times New Roman"/>
          <w:bCs/>
          <w:sz w:val="28"/>
          <w:szCs w:val="28"/>
        </w:rPr>
        <w:t>(экзамен)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7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4735"/>
      </w:tblGrid>
      <w:tr>
        <w:trPr>
          <w:trHeight w:val="33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 – 100 баллов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тлично» </w:t>
            </w:r>
          </w:p>
        </w:tc>
      </w:tr>
      <w:tr>
        <w:trPr>
          <w:trHeight w:val="27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 – 85 баллов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хорошо» </w:t>
            </w:r>
          </w:p>
        </w:tc>
      </w:tr>
      <w:tr>
        <w:trPr>
          <w:trHeight w:val="32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left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61 – 75 баллов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довлетворительно» </w:t>
            </w:r>
          </w:p>
        </w:tc>
      </w:tr>
      <w:tr>
        <w:trPr>
          <w:trHeight w:val="25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60 баллов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 удовлетворительно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8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Учебно-методическое и информационное обеспечение раздела «Территориальные модели в комплексной физической географии»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а) основн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лобальные системы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город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/И.И. Абылгазиев [и др.]; под ред. И.И. Абылгазиева, И.В. Ильина, А.В. Иванова; Моск. гос. ун-т им. М.В. Ломоносова, Фак. глоб. процессов, Каф. ЮНЕСКО по изучению глоб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бле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 – М.: МАКС Пресс, 2012. – 363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/>
      </w:pP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</w:rPr>
          <w:t>Грицкова, Ю.В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а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вые аспекты развития застроенных территорий /Ю.В. Грицкова. – Саратов: Науч. кн., 2012. – 178 с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  <w:shd w:fill="FFFFFF" w:val="clear"/>
        </w:rPr>
      </w:pPr>
      <w:r>
        <w:rPr>
          <w:rFonts w:eastAsia="HiddenHorzOCR;Arial Unicode MS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б) дополнительная литера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Макаров В.З. Основы градоэкологического анализа. [Текст]. /Учеб. пособие для студ. геогр. и геолог. фак. по спец. «География» и «Геоэкология». – Саратов: Изд-во Сарат. ун-та, 2005. Ч.</w:t>
        <w:noBreakHyphen/>
        <w:t xml:space="preserve"> 2. – 32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</w:rPr>
          <w:t>Родоман Б.Б.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ерриториальные ареалы и сети [Текст] = Areas and Networks : очерки теорет. географии / Б. Б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одома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- Смоленск : Ойкумена, 1999. – 255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Шупер В.А. Резвитие теоретических представлений в области пространственного анализа. /Изв. РАН. Сер. гегр., 2011, №3. С.7 </w:t>
        <w:noBreakHyphen/>
        <w:t xml:space="preserve"> 16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HiddenHorzOCR;Arial Unicode MS" w:cs="Times New Roman"/>
          <w:b/>
          <w:b/>
          <w:i/>
          <w:i/>
          <w:color w:val="0000FF"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 xml:space="preserve">в) программное обеспечение и Интернет-ресурсы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Гарант. РУ. Информационно-правовой портал. </w:t>
      </w:r>
      <w:r>
        <w:rPr>
          <w:sz w:val="28"/>
          <w:szCs w:val="28"/>
          <w:shd w:fill="FFFFFF" w:val="clear"/>
        </w:rPr>
        <w:t xml:space="preserve">Режим доступа: </w:t>
      </w:r>
      <w:r>
        <w:rPr>
          <w:sz w:val="28"/>
          <w:szCs w:val="28"/>
        </w:rPr>
        <w:t>http://www.garant.ru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ая Система «СтройКонсультант»: электронны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сборник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библиотека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каталог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правочник</w:t>
      </w:r>
      <w:r>
        <w:rPr>
          <w:rFonts w:cs="Times New Roman" w:ascii="Times New Roman" w:hAnsi="Times New Roman"/>
          <w:color w:val="000000"/>
          <w:sz w:val="28"/>
          <w:szCs w:val="28"/>
        </w:rPr>
        <w:t>) содержащий тексты и реквизиты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НИП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ГОСТ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ГЭСН, ФЕР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други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строительные нормы. </w:t>
      </w:r>
      <w:r>
        <w:rPr>
          <w:rFonts w:cs="Times New Roman" w:ascii="Times New Roman" w:hAnsi="Times New Roman"/>
          <w:sz w:val="28"/>
          <w:szCs w:val="28"/>
        </w:rPr>
        <w:t xml:space="preserve">Режим доступа: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http://www.skonline.ru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Экологическое планирование и управление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co-plan.ru/</w:t>
        </w:r>
      </w:hyperlink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9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Материально-техническое обеспечение раздела «Территориальные модели в комплексной физической географии»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ы и ГИС-программ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ические сним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фровые топографические и тематические карты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атериалы отчётов «Схемы территориального планирования муниципальных районов Саратовской области» (в 3-х томах) (фонды лаборатории урбоэкологии и регионального анализа СГУ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краеведческий атлас Саратовской области /В.В. Аникин, Е.В. Акифьева, А.Н. Афанасьева и [др.]; гл. ред. А.Н. Чумаченко; отв. ред. В.З. Макаров. Саратов: Изд-во Сарат. ун-та, 2013. 144 с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о-ресурсный атлас Саратовской области // Под ред. В.С. Белова. Саратов: ВТУ ГШ, 1996 – 15 с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ография: В.З.Макаров, Б.А.Новаковский, А.Н.Чумаченко. Эколого-географическое картографирование городов. М.Мир, 2002, 178 с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ограмма составлена в соответствии с требованиями ФГОС ВО по направлению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05.04.02 «География»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и профилю подготовки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«Комплексный анализ и оценка территории в прикладных географических исследованиях»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Автор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Макаров В.З., д.г.н., проф., заведующий кафедрой физической географии и ландшафтной экологии географического факультета СГУ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ограмма одобрена на заседании кафедры физической географии и ландшафтной экологии от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25 сентября 2014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года, протокол №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3</w:t>
      </w:r>
      <w:r>
        <w:rPr>
          <w:rFonts w:eastAsia="HiddenHorzOCR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одписи: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1813"/>
        <w:gridCol w:w="2475"/>
      </w:tblGrid>
      <w:tr>
        <w:trPr/>
        <w:tc>
          <w:tcPr>
            <w:tcW w:w="49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 xml:space="preserve">Зав. кафедрой физической географ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 xml:space="preserve">и ландшафтной эколог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д.г.н., профессор</w:t>
            </w:r>
          </w:p>
        </w:tc>
        <w:tc>
          <w:tcPr>
            <w:tcW w:w="181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color w:val="FF0000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color w:val="FF0000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В.З. Макаров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1802"/>
        <w:gridCol w:w="2470"/>
      </w:tblGrid>
      <w:tr>
        <w:trPr/>
        <w:tc>
          <w:tcPr>
            <w:tcW w:w="501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 xml:space="preserve">Декан географического факульте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д.г.н., профессор</w:t>
            </w:r>
          </w:p>
        </w:tc>
        <w:tc>
          <w:tcPr>
            <w:tcW w:w="18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В.З. Макаров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  <w:jc w:val="left"/>
    </w:pPr>
    <w:rPr>
      <w:rFonts w:eastAsia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sgu.ru/cgi-bin/irbis64r_13/cgiirbis_64.exe?LNG=&amp;Z21ID=&amp;I21DBN=NIKA&amp;P21DBN=NIKA&amp;S21STN=1&amp;S21REF=3&amp;S21FMT=fullwebr&amp;C21COM=S&amp;S21CNR=20&amp;S21P01=0&amp;S21P02=1&amp;S21P03=A=&amp;S21STR=&#1043;&#1088;&#1080;&#1094;&#1082;&#1086;&#1074;&#1072;, &#1070;&#1083;&#1080;&#1103; &#1042;&#1083;&#1072;&#1076;&#1080;&#1084;&#1080;&#1088;&#1086;&#1074;&#1085;&#1072;" TargetMode="External"/><Relationship Id="rId3" Type="http://schemas.openxmlformats.org/officeDocument/2006/relationships/hyperlink" Target="http://library.sgu.ru/cgi-bin/irbis64r_13/cgiirbis_64.exe?LNG=&amp;Z21ID=&amp;I21DBN=NIKA&amp;P21DBN=NIKA&amp;S21STN=1&amp;S21REF=3&amp;S21FMT=fullwebr&amp;C21COM=S&amp;S21CNR=20&amp;S21P01=0&amp;S21P02=1&amp;S21P03=A=&amp;S21STR=&#1056;&#1086;&#1076;&#1086;&#1084;&#1072;&#1085;, &#1041;&#1086;&#1088;&#1080;&#1089; &#1041;&#1086;&#1088;&#1080;&#1089;&#1086;&#1074;&#1080;&#1095;" TargetMode="External"/><Relationship Id="rId4" Type="http://schemas.openxmlformats.org/officeDocument/2006/relationships/hyperlink" Target="http://eco-pla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8:00:00Z</dcterms:created>
  <dc:creator>Владимир</dc:creator>
  <dc:description/>
  <cp:keywords/>
  <dc:language>en-US</dc:language>
  <cp:lastModifiedBy>Кудрявцева М.Н.</cp:lastModifiedBy>
  <cp:lastPrinted>2014-11-24T15:09:00Z</cp:lastPrinted>
  <dcterms:modified xsi:type="dcterms:W3CDTF">2014-11-24T11:12:00Z</dcterms:modified>
  <cp:revision>74</cp:revision>
  <dc:subject/>
  <dc:title/>
</cp:coreProperties>
</file>